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北师大版小学数学五年级数学上册《约分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新授课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  <w:u w:val="single"/>
        </w:rPr>
        <w:t>姓名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13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会结合直观图，理解约分的含义。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掌握约分的方法，能正确进行约分。</w:t>
            </w:r>
          </w:p>
        </w:tc>
      </w:tr>
      <w:tr>
        <w:trPr>
          <w:trHeight w:val="367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引入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白兔家有四块同样大的萝卜地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秋天获得了大丰收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带着丰收的喜悦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小白兔四兄弟进行了拔萝卜比赛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我们大家来裁判一下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现在它们谁拔得快</w:t>
            </w:r>
            <w:r>
              <w:rPr>
                <w:sz w:val="24"/>
                <w:szCs w:val="24"/>
              </w:rPr>
              <w:t>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30480</wp:posOffset>
                  </wp:positionV>
                  <wp:extent cx="668655" cy="760095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-735330</wp:posOffset>
                  </wp:positionV>
                  <wp:extent cx="662305" cy="732790"/>
                  <wp:effectExtent l="0" t="0" r="0" b="0"/>
                  <wp:wrapSquare wrapText="bothSides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83410</wp:posOffset>
                  </wp:positionH>
                  <wp:positionV relativeFrom="paragraph">
                    <wp:posOffset>-735330</wp:posOffset>
                  </wp:positionV>
                  <wp:extent cx="666115" cy="732790"/>
                  <wp:effectExtent l="0" t="0" r="0" b="0"/>
                  <wp:wrapSquare wrapText="bothSides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79395</wp:posOffset>
                  </wp:positionH>
                  <wp:positionV relativeFrom="paragraph">
                    <wp:posOffset>-762000</wp:posOffset>
                  </wp:positionV>
                  <wp:extent cx="658495" cy="728980"/>
                  <wp:effectExtent l="0" t="0" r="0" b="0"/>
                  <wp:wrapSquare wrapText="bothSides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尝试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在括号里填上相应的分数。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认真观察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我发现了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合作交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认真观察图中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个分数，小组内说一说它们之间有什么关系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你能解释下面笑笑的发现吗？说一说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186690</wp:posOffset>
                      </wp:positionV>
                      <wp:extent cx="635" cy="8153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65pt;margin-top:14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00075" cy="4000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508885" cy="11595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885" cy="1159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像这样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把一个分数的分子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分母同时除以公因数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分数的值不变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这个过程叫约分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24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24"/>
                                    </w:rPr>
                                  </w:r>
                                  <w:r>
                                    <w:rPr>
                                      <w:position w:val="-2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24"/>
                                    </w:rPr>
                                  </w:r>
                                  <w:r>
                                    <w:rPr>
                                      <w:position w:val="-24"/>
                                    </w:rPr>
                                    <w:drawing>
                                      <wp:inline distT="0" distB="0" distL="0" distR="0">
                                        <wp:extent cx="57150" cy="400050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33" t="-90" r="-633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24"/>
                                    </w:rPr>
                                  </w:r>
                                  <w:r>
                                    <w:rPr>
                                      <w:position w:val="-24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不能再约分了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是最简分数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55pt;height:91.3pt;mso-wrap-distance-left:9.05pt;mso-wrap-distance-right:9.05pt;mso-wrap-distance-top:0pt;mso-wrap-distance-bottom:0pt;margin-top:0.05pt;mso-position-vertical-relative:text;margin-left:101.4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像这样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把一个分数的分子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分母同时除以公因数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分数的值不变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这个过程叫约分</w:t>
                            </w:r>
                            <w:r>
                              <w:rPr/>
                              <w:t>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separate"/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drawing>
                                <wp:inline distT="0" distB="0" distL="0" distR="0">
                                  <wp:extent cx="57150" cy="4000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3" t="-90" r="-63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4"/>
                              </w:rPr>
                            </w:r>
                            <w:r>
                              <w:rPr>
                                <w:position w:val="-24"/>
                              </w:rPr>
                              <w:fldChar w:fldCharType="end"/>
                            </w:r>
                            <w:r>
                              <w:rPr/>
                              <w:t>不能再约分了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是最简分数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533400" cy="4000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8" t="-90" r="-6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6675" cy="4000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90" r="-5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209550" cy="4000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90" r="-17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6675" cy="40005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90" r="-5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己尝试把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23825" cy="40005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2" t="-90" r="-29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>进行约分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并说一说如何约分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Style16"/>
              <w:ind w:left="36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2860</wp:posOffset>
                      </wp:positionV>
                      <wp:extent cx="2136140" cy="6972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69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1.8pt;width:168.15pt;height:5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我的方法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汇报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我发现图中的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个分数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，因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先组内讨论再集体汇报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我发现把一个分数化成最简分数，有两种方法：可以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可以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归纳、总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约分的方法是什么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什么是最简分数？举例说一说。</w:t>
            </w:r>
            <w:bookmarkStart w:id="0" w:name="_GoBack"/>
            <w:bookmarkEnd w:id="0"/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导巩固、应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把下面分数约分成最简分数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4000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90" r="-2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    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6675" cy="40005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90" r="-5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3"/>
              </w:rPr>
              <w:fldChar w:fldCharType="end"/>
            </w:r>
            <w:r>
              <w:rPr>
                <w:position w:val="-23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写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个与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6675" cy="4000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90" r="-5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>相等的分数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一个分数化成最简分数是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66675" cy="40005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90" r="-5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原分数分子与分母之和是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，原分数是多少？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70180</wp:posOffset>
                      </wp:positionV>
                      <wp:extent cx="208280" cy="1898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85.15pt;margin-top:13.4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70180</wp:posOffset>
                      </wp:positionV>
                      <wp:extent cx="208280" cy="1898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1.55pt;margin-top:13.4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170180</wp:posOffset>
                      </wp:positionV>
                      <wp:extent cx="208280" cy="18986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8.65pt;margin-top:13.4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47720</wp:posOffset>
                      </wp:positionH>
                      <wp:positionV relativeFrom="paragraph">
                        <wp:posOffset>170180</wp:posOffset>
                      </wp:positionV>
                      <wp:extent cx="208280" cy="18986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3.6pt;margin-top:13.4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92525</wp:posOffset>
                      </wp:positionH>
                      <wp:positionV relativeFrom="paragraph">
                        <wp:posOffset>170180</wp:posOffset>
                      </wp:positionV>
                      <wp:extent cx="208280" cy="18986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189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75pt;margin-top:13.4pt;width:16.35pt;height:14.9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收获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7:42:00Z</dcterms:created>
  <dc:creator>Sky123.Org</dc:creator>
  <dc:description/>
  <cp:keywords/>
  <dc:language>en-US</dc:language>
  <cp:lastModifiedBy>SDWM</cp:lastModifiedBy>
  <cp:lastPrinted>2015-10-19T13:55:00Z</cp:lastPrinted>
  <dcterms:modified xsi:type="dcterms:W3CDTF">2016-09-04T08:26:00Z</dcterms:modified>
  <cp:revision>3</cp:revision>
  <dc:subject/>
  <dc:title/>
</cp:coreProperties>
</file>